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374015</wp:posOffset>
                </wp:positionV>
                <wp:extent cx="6539230" cy="340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40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45pt;margin-top:-29.45pt;width:514.85pt;height:2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. АДМІНІСТРАТИВНО-ТЕРИТОРІАЛЬНИЙ УСТРІ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иколаївська область – самостійна адміністративно-територіальна одиниця України, утворена 22 вересня 1937 ро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 сучасних межах область сформувалась у 1954 році, коли відповідно до Указу Президії Верховної Ради УРСР від 17 лютого 1954 року до складу Миколаївської області було включено 5 районів Одеської області: Велико-врадіївський, Доманівський, Кривоозерський, Мостівський, Первомайський.</w:t>
      </w:r>
    </w:p>
    <w:p>
      <w:pPr>
        <w:pStyle w:val="Normal"/>
        <w:ind w:left="-15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тановою Верховної Ради України від 17 липня 2020 року № 807-ІХ "Про утворення та ліквідацію районів" внесені зміни до адміністративно-територіального устрою. На 1 січня 2021 року область складається з чотирьох районів: Баштанський, Вознесенський, Миколаївський та Первомайський. </w:t>
      </w:r>
    </w:p>
    <w:p>
      <w:pPr>
        <w:pStyle w:val="Normal"/>
        <w:tabs>
          <w:tab w:val="clear" w:pos="708"/>
          <w:tab w:val="left" w:pos="185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16"/>
        </w:rPr>
      </w:pPr>
      <w:r>
        <w:rPr>
          <w:rFonts w:cs="Times New Roman" w:ascii="Times New Roman" w:hAnsi="Times New Roman"/>
          <w:bCs/>
          <w:iCs/>
          <w:sz w:val="28"/>
          <w:szCs w:val="16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исельність наявного населенн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на 1 січня 2021 року (за оцінкою), тис. осіб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08,4</w:t>
            </w:r>
          </w:p>
        </w:tc>
      </w:tr>
      <w:tr>
        <w:trPr>
          <w:trHeight w:val="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іське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61,3</w:t>
            </w:r>
          </w:p>
        </w:tc>
      </w:tr>
      <w:tr>
        <w:trPr>
          <w:trHeight w:val="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ільське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7,1</w:t>
            </w:r>
          </w:p>
        </w:tc>
      </w:tr>
      <w:tr>
        <w:trPr>
          <w:trHeight w:val="866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ериторі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за даними Головного управління Держгеокадастру у Миколаївській області             на 1 січня 2016 року)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,6 тис.к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Щільність населення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5 осіб на 1 к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ласний центр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. Миколаї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ількість адміністративно-територіальних одиниц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1 січ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425"/>
        <w:gridCol w:w="709"/>
        <w:gridCol w:w="3969"/>
        <w:gridCol w:w="283"/>
        <w:gridCol w:w="426"/>
      </w:tblGrid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ів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них ра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іс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іських рад територіальних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ів у містах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ома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ищ міського тип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них рад у містах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іських територіальних грома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ищних рад територіальних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лищних територіальних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ома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ома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ільських рад територіальних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ільських територіальних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ома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ома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елених пунктів 911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тому числі міських 26, сільських 88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-142"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.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. </w:t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-142"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Кількість адміністративно-територіальних одиниць</w:t>
            </w:r>
          </w:p>
        </w:tc>
      </w:tr>
    </w:tbl>
    <w:p>
      <w:pPr>
        <w:pStyle w:val="Normal"/>
        <w:tabs>
          <w:tab w:val="clear" w:pos="708"/>
          <w:tab w:val="left" w:pos="910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 1 січня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275"/>
        <w:gridCol w:w="10"/>
        <w:gridCol w:w="1550"/>
        <w:gridCol w:w="1275"/>
        <w:gridCol w:w="1276"/>
        <w:gridCol w:w="1228"/>
        <w:gridCol w:w="1229"/>
        <w:gridCol w:w="1229"/>
      </w:tblGrid>
      <w:tr>
        <w:trPr>
          <w:trHeight w:val="16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102" w:hanging="10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2"/>
                <w:szCs w:val="22"/>
              </w:rPr>
              <w:t>Територіальні громад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містах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ща міського тип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pacing w:val="-4"/>
                <w:sz w:val="22"/>
                <w:szCs w:val="22"/>
                <w:lang w:val="ru-RU"/>
              </w:rPr>
            </w:pPr>
            <w:r>
              <w:rPr>
                <w:b/>
                <w:spacing w:val="-4"/>
                <w:sz w:val="22"/>
                <w:szCs w:val="22"/>
              </w:rPr>
              <w:t>Сільські населені пункти</w:t>
            </w:r>
          </w:p>
        </w:tc>
      </w:tr>
      <w:tr>
        <w:trPr>
          <w:trHeight w:val="90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обласного значенн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/>
            </w:pPr>
            <w:r>
              <w:rPr>
                <w:color w:val="000000"/>
              </w:rPr>
              <w:t>908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1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18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5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19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5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0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14"/>
              <w:spacing w:before="130" w:after="0"/>
              <w:jc w:val="right"/>
              <w:rPr/>
            </w:pPr>
            <w:r>
              <w:rPr>
                <w:rFonts w:eastAsia="Arial Unicode MS"/>
                <w:color w:val="000000"/>
              </w:rPr>
              <w:t>2021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4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1.2.</w:t>
            </w:r>
          </w:p>
        </w:tc>
        <w:tc>
          <w:tcPr>
            <w:tcW w:w="935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Кількість адміністративно-територіальних одиниць за районами</w:t>
              <w:br/>
              <w:t>на 1 січня 2021 року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right="-30" w:hanging="0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992"/>
        <w:gridCol w:w="992"/>
        <w:gridCol w:w="993"/>
        <w:gridCol w:w="992"/>
        <w:gridCol w:w="992"/>
        <w:gridCol w:w="1134"/>
        <w:gridCol w:w="992"/>
        <w:gridCol w:w="993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рито-ріальні громад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ди територіальних грома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ли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ького тип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ільськ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і пункти</w:t>
            </w:r>
          </w:p>
        </w:tc>
      </w:tr>
      <w:tr>
        <w:trPr>
          <w:trHeight w:val="93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ьк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лищ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ільськ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 т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исл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ного значенн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колаївс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т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9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ний центр налічує 4 внутрішньоміські райони – Заводський, Інгульський, Корабельний, Централь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50"/>
      </w:tblGrid>
      <w:tr>
        <w:trPr>
          <w:trHeight w:val="42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Міста</w:t>
            </w:r>
          </w:p>
        </w:tc>
      </w:tr>
    </w:tbl>
    <w:p>
      <w:pPr>
        <w:pStyle w:val="Normal"/>
        <w:tabs>
          <w:tab w:val="clear" w:pos="708"/>
          <w:tab w:val="left" w:pos="69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20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2127"/>
        <w:gridCol w:w="1418"/>
        <w:gridCol w:w="1984"/>
        <w:gridCol w:w="1134"/>
      </w:tblGrid>
      <w:tr>
        <w:trPr>
          <w:trHeight w:val="1265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ік віднесе-ння до категорії мі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міністративне 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ідд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обласного цент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шосейними шляхами              в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йближчої залізничної ста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не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км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штан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60" w:after="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Баштан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127" w:type="dxa"/>
            <w:tcBorders/>
          </w:tcPr>
          <w:p>
            <w:pPr>
              <w:pStyle w:val="53"/>
              <w:tabs>
                <w:tab w:val="decimal" w:pos="637" w:leader="none"/>
                <w:tab w:val="left" w:pos="708" w:leader="none"/>
              </w:tabs>
              <w:spacing w:before="6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йонний центр, 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84" w:type="dxa"/>
            <w:tcBorders/>
          </w:tcPr>
          <w:p>
            <w:pPr>
              <w:pStyle w:val="Xl27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>Явки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60" w:after="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овий Бу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й Бу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ігурів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ігурів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несен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ий центр, 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674" w:leader="none"/>
                <w:tab w:val="center" w:pos="748" w:leader="none"/>
                <w:tab w:val="right" w:pos="1348" w:leader="none"/>
                <w:tab w:val="right" w:pos="1496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1023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38" w:leader="none"/>
                <w:tab w:val="right" w:pos="640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україн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6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україн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олаїв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shd w:fill="E7E6E6" w:val="clear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60" w:after="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34" w:type="dxa"/>
            <w:tcBorders/>
            <w:shd w:fill="E7E6E6" w:val="clear"/>
          </w:tcPr>
          <w:p>
            <w:pPr>
              <w:pStyle w:val="Xl27"/>
              <w:tabs>
                <w:tab w:val="clear" w:pos="708"/>
                <w:tab w:val="left" w:pos="380" w:leader="none"/>
                <w:tab w:val="center" w:pos="682" w:leader="none"/>
              </w:tabs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>1789</w:t>
            </w:r>
          </w:p>
        </w:tc>
        <w:tc>
          <w:tcPr>
            <w:tcW w:w="2127" w:type="dxa"/>
            <w:tcBorders/>
            <w:shd w:fill="E7E6E6" w:val="clear"/>
          </w:tcPr>
          <w:p>
            <w:pPr>
              <w:pStyle w:val="Footnote"/>
              <w:spacing w:lineRule="exact" w:line="240"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ний центр, районний центр, центр ТГ</w:t>
            </w:r>
          </w:p>
        </w:tc>
        <w:tc>
          <w:tcPr>
            <w:tcW w:w="1418" w:type="dxa"/>
            <w:tcBorders/>
            <w:shd w:fill="E7E6E6" w:val="clear"/>
          </w:tcPr>
          <w:p>
            <w:pPr>
              <w:pStyle w:val="Normal"/>
              <w:tabs>
                <w:tab w:val="clear" w:pos="708"/>
                <w:tab w:val="center" w:pos="674" w:leader="none"/>
                <w:tab w:val="left" w:pos="1228" w:leader="none"/>
                <w:tab w:val="right" w:pos="1348" w:leader="none"/>
                <w:tab w:val="right" w:pos="1496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/>
            <w:shd w:fill="E7E6E6" w:val="clear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6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34" w:type="dxa"/>
            <w:tcBorders/>
            <w:shd w:fill="E7E6E6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640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 Од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674" w:leader="none"/>
                <w:tab w:val="center" w:pos="748" w:leader="none"/>
                <w:tab w:val="right" w:pos="1348" w:leader="none"/>
                <w:tab w:val="right" w:pos="1496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в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402" w:leader="none"/>
                <w:tab w:val="right" w:pos="8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акi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1023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402" w:leader="none"/>
                <w:tab w:val="right" w:pos="804" w:leader="none"/>
              </w:tabs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02" w:leader="none"/>
                <w:tab w:val="right" w:pos="804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вомай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ий центр, 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рвомайськ-на-Буз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397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.4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Cелища міського типу</w:t>
            </w:r>
          </w:p>
        </w:tc>
      </w:tr>
    </w:tbl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1418"/>
        <w:gridCol w:w="2126"/>
        <w:gridCol w:w="709"/>
      </w:tblGrid>
      <w:tr>
        <w:trPr>
          <w:trHeight w:val="1463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 селища міського ти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ік</w:t>
              <w:br/>
              <w:t>віднесення до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атегорії</w:t>
              <w:br/>
              <w:t>селищ міського ти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міністра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іддаль </w:t>
              <w:br/>
              <w:t>до обласного центру</w:t>
              <w:br/>
              <w:t>шосейними шляхами              в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йближчої залізничної стан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ід-</w:t>
              <w:br/>
              <w:t>даль</w:t>
              <w:br/>
              <w:t>до неї</w:t>
              <w:br/>
              <w:t>в км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штан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несен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і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инове</w:t>
            </w:r>
          </w:p>
        </w:tc>
        <w:tc>
          <w:tcPr>
            <w:tcW w:w="1560" w:type="dxa"/>
            <w:tcBorders/>
          </w:tcPr>
          <w:p>
            <w:pPr>
              <w:pStyle w:val="Xl27"/>
              <w:spacing w:before="30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9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инов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нів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ланец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672" w:leader="none"/>
              </w:tabs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янтинів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left" w:pos="708" w:leader="none"/>
              </w:tabs>
              <w:spacing w:before="30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українсь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андрів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крат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ів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сі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олаїв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ан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ськ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шанськ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61" w:leader="none"/>
                <w:tab w:val="center" w:pos="530" w:leader="none"/>
              </w:tabs>
              <w:spacing w:lineRule="auto" w:line="240" w:before="30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а Зо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ьк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л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вомайсь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бузин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ву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діїв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дії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е Озер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30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род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род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3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232"/>
        <w:gridCol w:w="714"/>
        <w:gridCol w:w="2245"/>
        <w:gridCol w:w="22"/>
      </w:tblGrid>
      <w:tr>
        <w:trPr>
          <w:trHeight w:val="346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1.5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</w:rPr>
              <w:t>Склад Миколаївської області на 1 січня 2021 року</w:t>
            </w:r>
          </w:p>
        </w:tc>
      </w:tr>
      <w:tr>
        <w:trPr>
          <w:trHeight w:val="108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1.5.1. 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тан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Баштанка</w:t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і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мі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лищн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елищн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іль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іль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с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елища міського типу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ільські населені пункт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32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820"/>
      </w:tblGrid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89" w:hRule="atLeast"/>
        </w:trPr>
        <w:tc>
          <w:tcPr>
            <w:tcW w:w="5245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Баштанська мі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удове</w:t>
            </w:r>
          </w:p>
        </w:tc>
      </w:tr>
      <w:tr>
        <w:trPr>
          <w:trHeight w:val="171" w:hRule="atLeast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Христофо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Баштанська міська р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ий Став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ашта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Шлях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ороже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Явки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Добр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-ще Андрі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Зелений Гай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Новобузька міська територіальн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Зелений Клин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Яр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Новобузька міська р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иївськ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стянти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овий Буг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георг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Анастас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гороже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риго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єг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Добра Вол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ів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Загальна К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ть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ав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анто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рг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дмит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драд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хай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іс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ілл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лющ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росолдат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оза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рас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нційне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1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</w:trPr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Снігурівська міська територіаль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Березнегуватська</w:t>
            </w:r>
          </w:p>
        </w:tc>
      </w:tr>
      <w:tr>
        <w:trPr>
          <w:trHeight w:val="23" w:hRule="atLeast"/>
        </w:trPr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селищна територіальна гром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Снігурівська міська рад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Березнегуватська селищн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нігу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т Березнегуват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Афанас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іла Криниц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езімен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аси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урх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елике Артак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аси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есел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алаг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Кут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вге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сунськ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лизавет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вказ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о-Кеп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аче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бзарці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уг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юбим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епетих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аси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юбоми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ондак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і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авлі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омихайлівсь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в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урах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вло-Мар'я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олодими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ршотравне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мар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анд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удолюб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чаків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Юр'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російсь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Василь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вастополь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Ясна Поля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ргі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україн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драд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зерівка</w:t>
            </w:r>
          </w:p>
        </w:tc>
      </w:tr>
      <w:tr>
        <w:trPr>
          <w:trHeight w:val="28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1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опав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з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шиб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от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ом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агод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ме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аза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рг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оз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ко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юбоми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ер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офедо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етя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'я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Фед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а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ий Ста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о-Гулак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ий Я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опіл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еудач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ков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а Висунь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Березнегуват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Добр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аси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Казанківська селищ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олодими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Казанківська селищн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дани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лаза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Каза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анд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др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келюват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і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україн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ряч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федо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оолександ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в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офед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ово-Висунсь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рб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ищевиц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а Бал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кро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мит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ома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митро-Бі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ргі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ши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лобід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1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рас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юр'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ерн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рхом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оїцько-Сафон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каз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оя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имо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тіш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а Новосе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ояни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Висун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ніг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Граніт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Добровіль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Полта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азанк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Володимирівська сільсь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опані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Новоданил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Володимирівська сільсь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Утіш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Вільнозапорізька сільськ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одими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Кут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Вільнозапорізька сільсь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н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льне Запоріжж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ор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ілоцерк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троно-Васи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омаз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блакит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ібро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ілл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фрем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чудне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оцк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Олександрівк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ксим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нас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аси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вілл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дани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оп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остянти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кобеле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олта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ходілл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христоф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Ліс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1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Горохівська сіль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брокам'ян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стичі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Горохівська сіль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обрі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'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орохі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'я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арат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е Життя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опіл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ар'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ноград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анд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еч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Родники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уляйгородо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а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иманці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Лоцки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Перемог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ий Шлях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Привільненська сільськ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офіївк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тимофії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Привільненська сільськ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ксандр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опавлі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віль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омін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рхангельсь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оманово-Булгак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льна Полян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вор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рмо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Галаг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Гай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ад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тери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вітла Дач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шперо-Миколаї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Інгульська сіль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Лисян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Лук'ян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Інгульська сіль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Любар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Михайл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Інгул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. Новобірзулівк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иноград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олександ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Добра Криниц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пет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1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украї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вільнянсь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фонта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Улянівк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вітлицьк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Щасли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вобод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Широківська сільська 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рогорожене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Софіївська сільська територіальна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Широківська сільська рад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Софіївська сіль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Широ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юбин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ф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етрівк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то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кровськ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арат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а Долин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ерезнегуват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Поляна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Поді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тепове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Поділ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всян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одимир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одимиро-Павл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анн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йор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йськ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а Ганн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ролюб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колаї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етр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розан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вл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лагії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0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233"/>
        <w:gridCol w:w="714"/>
        <w:gridCol w:w="2245"/>
        <w:gridCol w:w="22"/>
      </w:tblGrid>
      <w:tr>
        <w:trPr>
          <w:trHeight w:val="57" w:hRule="atLeast"/>
          <w:cantSplit w:val="true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1.5.2. </w:t>
            </w:r>
          </w:p>
        </w:tc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Вознесен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м. Вознесенськ</w:t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і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мі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лищн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елищн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іль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іль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с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елища міського типу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ільські населені пункт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sz w:val="28"/>
          <w:szCs w:val="6"/>
        </w:rPr>
      </w:pPr>
      <w:r>
        <w:rPr>
          <w:sz w:val="28"/>
          <w:szCs w:val="6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032"/>
      </w:tblGrid>
      <w:tr>
        <w:trPr>
          <w:trHeight w:val="5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Вознесенська міська територіальна </w:t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сока Гор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кт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Вознесенська міська р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г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Яр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ознесенськ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. Іванів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григо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Кам'януват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Рак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Краснояр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Южноукраїнська міськ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Крива Пустош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дря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Южноукраї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нська міськ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кар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іль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Южноукраїнськ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а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Костянти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рн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з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адежд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нкрат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остянти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Братська селищна територіальн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анд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МС – Братська селищна р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ет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Озеринів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Братс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влода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тон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опав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тонопіль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рг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Роздол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ргії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2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кол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удолюб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ий Городок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країнець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ий Степ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ля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оскресе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сна Полян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кола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Веселинівська селищн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ав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віт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Веселинівська селищн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іл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рвенець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Веселин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Тока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ділля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нда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доля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зовар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кро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арюшин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річчя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ноград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айдолин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ро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вк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ад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роолекс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иго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венигород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ха Бал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лян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ор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рсо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Фед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тукар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иєво-Олесандрівське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Доманівська селищн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лосівка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еме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Доманівська селищн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туз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уб'ян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Дом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аї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то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2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данівське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Єланецька селищна територіальн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кторівка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одими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Єланецька селищна рад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одими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Єланець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вжан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ода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вженк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ратолюб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абар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горок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брошк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а Солон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Гай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осербу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Яр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іда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заринс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Поділ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пані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дян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п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дяно-Лорин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шт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зсіят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знец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ажда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и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иг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лікарс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ружелюб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л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ксанд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ксандродар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опавл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ва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ил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утояр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удолюб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одворя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Цареда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оже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ортал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оукраї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ирокі Криниці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аси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Щасли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олодими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en-US" w:eastAsia="uk-UA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анд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en-US" w:eastAsia="uk-UA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2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явлен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ьгопіль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б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івні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Вознесен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ют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Дорошів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менівка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ральс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Дорошів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Федоро-Михайл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сногород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рош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лександрівська селищн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ілоус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а 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украї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Олександрівська селищн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оїц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уд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Олександ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кт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Щербан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Роздол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Щербані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льний Яр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Мостівська сільська територіальн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ронівка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ор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Мостів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икрат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да 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икратн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ост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Бузька сільська територіальн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оря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Бузька сільська рад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ибонос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ворян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з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асил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о-Фед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игорівс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збаш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осолон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зуб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ацинська Дач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ід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лдатс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а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2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антакуз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'ятихатк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ксанд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ршотрав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имоф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ха Бал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Цибульк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а Полян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Юр'ї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ніг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Людми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Шевченко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бужанів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омар'ївська сільська </w:t>
            </w:r>
          </w:p>
        </w:tc>
        <w:tc>
          <w:tcPr>
            <w:tcW w:w="503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ОМС – Прибужанів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Новомар'ївська сільськ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бужани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Новомар'ї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Андрійчик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Анто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акай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ан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ільн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риго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окзал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оронин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люг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арниц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мит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лизавет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а Бал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о-Костуват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иворуч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опіль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нн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стуват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тині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іс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ролюб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білоусі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о-Жук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ристань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ост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чакі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федо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юмі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бух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струбинов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рлове Пол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Мартинівське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 Друг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Новосіл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 Перш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Тімірязєвка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щеп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2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бузька сільськ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Прибузька сільська рада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бужж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кмечетські Ставк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ет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да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зькі Пороги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ноградний Сад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иїв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'ї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тич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Цвітков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3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Щуцьке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</w:rPr>
      </w:r>
    </w:p>
    <w:tbl>
      <w:tblPr>
        <w:tblW w:w="100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233"/>
        <w:gridCol w:w="714"/>
        <w:gridCol w:w="2245"/>
        <w:gridCol w:w="22"/>
      </w:tblGrid>
      <w:tr>
        <w:trPr>
          <w:trHeight w:val="57" w:hRule="atLeast"/>
          <w:cantSplit w:val="true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1.5.3. </w:t>
            </w:r>
          </w:p>
        </w:tc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Миколаї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м. Миколаїв</w:t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і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мі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лищн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елищн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іль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іль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с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елища міського типу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ільські населені пункт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820"/>
      </w:tblGrid>
      <w:tr>
        <w:trPr>
          <w:trHeight w:val="179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иколаївська міська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Дільнич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чаківська міська територіаль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Миколаївська міська рада 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Очаківська міська рад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иколаїв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овоодеська мі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 Очаків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асил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Новоодеська мі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Покр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кров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ова Одес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Березанська селищ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ребеники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Димівськ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Березанська селищна рад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Заріч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Березан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иворіжж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дрієво-Зори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дрі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кола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да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андрі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асил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ав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ікто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афро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ан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зер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мит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ідліс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Єлизавет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оїц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Жу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сна Поля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абатине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3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ли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міса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о-Лари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ас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ресад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аснопіл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иман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иман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Горох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юбл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Грейг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ахове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льшанська селищ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ківк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тіясов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Ольшанська селищ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Ольшан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ксанд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дрі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піль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вал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огрес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рчи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ході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андрі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ш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юр'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ий Поді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апетня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мідт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ха Бал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Щасли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ернуват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блун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ихат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Елеватор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остак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Елеватор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сна Полян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рутояр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Ясна Зоря</w:t>
            </w:r>
          </w:p>
        </w:tc>
      </w:tr>
      <w:tr>
        <w:trPr>
          <w:trHeight w:val="57" w:hRule="atLeast"/>
          <w:cantSplit w:val="true"/>
        </w:trPr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оскресенська селищна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ервомайська селищна </w:t>
            </w:r>
          </w:p>
        </w:tc>
      </w:tr>
      <w:tr>
        <w:trPr>
          <w:trHeight w:val="57" w:hRule="atLeast"/>
          <w:cantSplit w:val="true"/>
        </w:trPr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Воскресенська селищна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Первомайська селищ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Воскресен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Первомай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докач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ілозір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3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лагодатне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Галицинівс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иселівк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стянтин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Галицинівс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ксим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кола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алицин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иман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ртизан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упаре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Засіл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буз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вітне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країн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еснянська сільська територіаль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тепова Долин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омад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блівська сільська територіаль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Веснянська сільська рада 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Коблівська сільська рад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Весня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езвод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бле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атол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а Бал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Бессараб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рлик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ноград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ир'як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либо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ива Бал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уг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хай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ор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федо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ово-Солоних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ибак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дим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узл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ловин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країн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лив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Федо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ури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Зелений Яр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Надбузьк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Чумак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val="ru-RU" w:eastAsia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3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стянтинівська сільськ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Ясел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ішково-Погорілівс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Костянтинівська сільська 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Мішково-Погорілів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стянтин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сільська рада територіальної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аловн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ур'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ішково-Погоріл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ай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бра Надія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ндиб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Ясна Полян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інгул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Зайчів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атвії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апусти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етрі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аравел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іс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вятомикола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бине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ечаянська сільська територіальн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ільвестрівське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уцурубська сільська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Нечаянська сільська рад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Куцурубська сіль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ечая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анил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цуруб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мит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ук'я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ніпро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ефоді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оділля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тал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'ятихатк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трос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ньчи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ст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Благода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арут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Маловарва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рибуз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Мир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лонча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Трон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е Парути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Чемерліє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3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57" w:hRule="atLeast"/>
          <w:cantSplit w:val="true"/>
        </w:trPr>
        <w:tc>
          <w:tcPr>
            <w:tcW w:w="4820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дсадівська сільськ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хоєланец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4820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иторіальна грома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Радсадівська сільська рада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Сухоєланец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Радісний Са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хий Єланець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аріч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нто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зир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з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богд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ронц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ра Богд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рл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епівська сіль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иїв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шмідт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Степівська сіль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ксанд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стап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стров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няна Квіт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ам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уворо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Га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Уля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оволодими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теринівка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орноморс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инички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бряк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Чорноморська сільська 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орномор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атери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алан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ерезань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іщаний Брі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лагодат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ихат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одими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ервоне Пол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Їжиц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ирокола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3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иман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аїв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р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сет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ів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иї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няч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оруськ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лен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евченківська сільськ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мідтов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Шевченківська сільськ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Водник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Знам'ян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Любомирівка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ородиц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Луч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авил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Полігон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ий Га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Тернові Поди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ор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Центральне</w:t>
            </w:r>
          </w:p>
        </w:tc>
      </w:tr>
      <w:tr>
        <w:trPr>
          <w:trHeight w:val="57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тлярев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233"/>
        <w:gridCol w:w="714"/>
        <w:gridCol w:w="2245"/>
        <w:gridCol w:w="22"/>
      </w:tblGrid>
      <w:tr>
        <w:trPr>
          <w:trHeight w:val="57" w:hRule="atLeast"/>
          <w:cantSplit w:val="true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1.5.4. </w:t>
            </w:r>
          </w:p>
        </w:tc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омай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м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вомайськ</w:t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і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мі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лищн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елищн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ільські територіальні громади</w:t>
            </w:r>
            <w:r>
              <w:rPr>
                <w:rFonts w:cs="Times New Roman" w:ascii="Times New Roman" w:hAnsi="Times New Roman"/>
                <w:sz w:val="28"/>
              </w:rPr>
              <w:t xml:space="preserve"> (сільські рад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с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елища міського типу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ільські населені пункт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6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820"/>
      </w:tblGrid>
      <w:tr>
        <w:trPr>
          <w:trHeight w:val="397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омайська мі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курато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авуни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ОМС – Первомайська міська р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остянти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  <w:shd w:fill="D9D9D9" w:val="clear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адіївська селищна територіальна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вомайськ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т Підгородн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Врадіївська селищна рада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Вербова Бал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Груш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т Врад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яна Бал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дам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інецьпі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іляє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аусове Друг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брик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бузинська селищ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ем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лгар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Арбузинська селищн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овесел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селий Лан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Арбузи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ражд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Агрономі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брож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шне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аха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имницьк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лос Добр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Ів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'я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Йосип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ий Ставо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пітан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крас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ва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се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ас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лян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аснопіль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4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марі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иве Озеро Друг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кіє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рячі Лози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а Врад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ук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р'я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зуро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й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а Багач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васи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ала Мечетня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колаї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колаї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халко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хайлі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нисько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олекс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черетня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авл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кретар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строгір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рочин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Покровське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ернуват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ир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ока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рас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ридуби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Федо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лим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Филимо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Ів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упрія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Юр'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еме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воозерська селищ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датнен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Кривоозерська селищна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Благодатнен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т Криве Озе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лагодатн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агач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лацело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ерізк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иноградний Яр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урил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оєводськ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Велика Мечетн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а Полян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ойдаї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юбоів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олоск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григор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аснен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михай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табл. 1.5.4</w:t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Назва адміністративно-територіальної одиниці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Остап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ріпчин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ябоконе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иса Гор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ад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ьвів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еме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пав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м'яномостівська сільськ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Романова Бал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ко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Кам'яномостівська сільськ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оф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рада 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Бандур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Кам'яний Міс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Іва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і Кошари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нюхино-Брідська сіль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оряне</w:t>
            </w:r>
          </w:p>
        </w:tc>
        <w:tc>
          <w:tcPr>
            <w:tcW w:w="48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альна громад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м'яний Міст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Синюхино-Брідська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атерин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сільська рада територіальної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оломіївк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громади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рим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инюхин Брід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Кумарі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андур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Новоандрії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. Болеславчик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етр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рід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олта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Довга Пристань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рі Кошар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Зелена Левад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к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озуват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епов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Лукаш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Садиб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ічурін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гіївська сільська територіальн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Підгір'я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ома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віточ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 xml:space="preserve">ОМС – Мигіївська сільська ра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Станіславчик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ru-RU"/>
              </w:rPr>
              <w:t>територіальної громад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Тарасі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Мигі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Чаусове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Богосло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Шевченко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аївсь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Єрмолаївк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. Генів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11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-ще Новоолександрівка</w:t>
            </w:r>
          </w:p>
        </w:tc>
      </w:tr>
    </w:tbl>
    <w:p>
      <w:pPr>
        <w:pStyle w:val="14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14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14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14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68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left="459" w:hanging="56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 xml:space="preserve">. 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Райони, селищні, сільські ради та населені пункти, назви яких були перейменовані з 2016 ро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10"/>
          <w:szCs w:val="24"/>
        </w:rPr>
      </w:pPr>
      <w:r>
        <w:rPr>
          <w:rFonts w:cs="Times New Roman" w:ascii="Times New Roman" w:hAnsi="Times New Roman"/>
          <w:bCs/>
          <w:color w:val="000000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"/>
          <w:szCs w:val="24"/>
        </w:rPr>
      </w:pPr>
      <w:r>
        <w:rPr>
          <w:rFonts w:cs="Times New Roman" w:ascii="Times New Roman" w:hAnsi="Times New Roman"/>
          <w:bCs/>
          <w:color w:val="000000"/>
          <w:sz w:val="2"/>
          <w:szCs w:val="24"/>
        </w:rPr>
      </w:r>
    </w:p>
    <w:tbl>
      <w:tblPr>
        <w:tblW w:w="1005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4"/>
        <w:gridCol w:w="3040"/>
        <w:gridCol w:w="3971"/>
      </w:tblGrid>
      <w:tr>
        <w:trPr>
          <w:trHeight w:val="340" w:hRule="atLeast"/>
          <w:cantSplit w:val="true"/>
        </w:trPr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right="-105" w:hanging="10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-правовий акт/ опублікування нормативно-</w:t>
              <w:br/>
              <w:t>правового акту у Відомостях ВРУ</w:t>
            </w:r>
          </w:p>
        </w:tc>
      </w:tr>
      <w:tr>
        <w:trPr>
          <w:trHeight w:val="510" w:hRule="atLeast"/>
          <w:cantSplit w:val="true"/>
        </w:trPr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  <w:br/>
            </w:r>
            <w:r>
              <w:rPr>
                <w:rFonts w:cs="Times New Roman" w:ascii="Times New Roman" w:hAnsi="Times New Roman"/>
                <w:b/>
                <w:spacing w:val="-6"/>
              </w:rPr>
              <w:t>переймен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hanging="10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ісля</w:t>
              <w:br/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uk-UA"/>
              </w:rPr>
              <w:t>перейменування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-105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 Миколаїв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ий район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гульський район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6 № 21 (стор. 40)</w:t>
            </w:r>
          </w:p>
        </w:tc>
      </w:tr>
      <w:tr>
        <w:trPr>
          <w:trHeight w:val="170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штанський район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а        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’янівська      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6 № 39 (стор. 43)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нін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к’янівка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957" w:leader="none"/>
              </w:tabs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04.02.2016                  № 984-VIII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D9D9D9"/>
              <w:left w:val="single" w:sz="4" w:space="0" w:color="BFBFBF"/>
              <w:bottom w:val="single" w:sz="4" w:space="0" w:color="BFBFBF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а Зірка</w:t>
            </w:r>
          </w:p>
        </w:tc>
        <w:tc>
          <w:tcPr>
            <w:tcW w:w="3040" w:type="dxa"/>
            <w:tcBorders>
              <w:top w:val="single" w:sz="4" w:space="0" w:color="D9D9D9"/>
              <w:left w:val="single" w:sz="4" w:space="0" w:color="D9D9D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ляхо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86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D9D9D9"/>
              <w:bottom w:val="single" w:sz="4" w:space="0" w:color="BFBFBF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резанський район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мівська       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       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6 № 49–50 (стор. 256)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паєвська                            сільська рада </w:t>
            </w:r>
          </w:p>
        </w:tc>
        <w:tc>
          <w:tcPr>
            <w:tcW w:w="3040" w:type="dxa"/>
            <w:tcBorders>
              <w:top w:val="single" w:sz="4" w:space="0" w:color="D9D9D9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сливська        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6 № 41 (стор. 48)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українська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       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17 № 25 (стор. 48)</w:t>
            </w:r>
          </w:p>
        </w:tc>
      </w:tr>
      <w:tr>
        <w:trPr>
          <w:trHeight w:val="2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імі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линівка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   № 1377-VIII, ч.4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нінка</w:t>
            </w:r>
          </w:p>
        </w:tc>
        <w:tc>
          <w:tcPr>
            <w:tcW w:w="3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ноградн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86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апаєвка</w:t>
            </w:r>
          </w:p>
        </w:tc>
        <w:tc>
          <w:tcPr>
            <w:tcW w:w="3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Щасли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86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D9D9D9"/>
              <w:left w:val="single" w:sz="4" w:space="0" w:color="BFBFBF"/>
              <w:bottom w:val="single" w:sz="4" w:space="0" w:color="BFBFBF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а Українка</w:t>
            </w:r>
          </w:p>
        </w:tc>
        <w:tc>
          <w:tcPr>
            <w:tcW w:w="3040" w:type="dxa"/>
            <w:tcBorders>
              <w:top w:val="single" w:sz="4" w:space="0" w:color="D9D9D9"/>
              <w:left w:val="single" w:sz="4" w:space="0" w:color="D9D9D9"/>
              <w:bottom w:val="single" w:sz="4" w:space="0" w:color="BFBFBF"/>
              <w:right w:val="single" w:sz="4" w:space="0" w:color="D9D9D9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країнка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86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ратський район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чівська       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7 № 16 (стор. 56)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Щорс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ов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04.02.2016             № 984-VIII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ллічі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івк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 № 1377-VIII, ч.4</w:t>
            </w:r>
          </w:p>
        </w:tc>
      </w:tr>
      <w:tr>
        <w:trPr>
          <w:trHeight w:val="170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селинівський район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івська                    селищн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івська                       селищн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16 № 32 (стор. 40)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дрявці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карівк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№ 1377-VIII, ч.4</w:t>
            </w:r>
          </w:p>
        </w:tc>
      </w:tr>
      <w:tr>
        <w:trPr>
          <w:trHeight w:val="170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ітовський район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евий район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 район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від 19.05.2016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№ 1377-VIII, ч.4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ашівська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8 № 21 (стор. 12)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машо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ind w:left="17" w:hanging="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зірк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2.05.2016               № 1353-VIII, ч.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4"/>
        <w:gridCol w:w="3040"/>
        <w:gridCol w:w="3971"/>
      </w:tblGrid>
      <w:tr>
        <w:trPr>
          <w:trHeight w:val="260" w:hRule="atLeast"/>
          <w:cantSplit w:val="true"/>
        </w:trPr>
        <w:tc>
          <w:tcPr>
            <w:tcW w:w="100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родовження табл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</w:rPr>
              <w:t>.6</w:t>
            </w:r>
          </w:p>
        </w:tc>
      </w:tr>
      <w:tr>
        <w:trPr>
          <w:trHeight w:val="283" w:hRule="atLeast"/>
          <w:cantSplit w:val="true"/>
        </w:trPr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108" w:hanging="108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-правовий акт/ опублікування нормативно-</w:t>
              <w:br/>
              <w:t>правового акту у Відомостях ВРУ</w:t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  <w:br/>
            </w:r>
            <w:r>
              <w:rPr>
                <w:rFonts w:cs="Times New Roman" w:ascii="Times New Roman" w:hAnsi="Times New Roman"/>
                <w:b/>
                <w:spacing w:val="-6"/>
              </w:rPr>
              <w:t>переймен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10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ісля</w:t>
              <w:br/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uk-UA"/>
              </w:rPr>
              <w:t>перейменування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ровськ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ов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ськ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качка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Коларі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Каравело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П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Комунарів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Святомиколаївка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мсомольськ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лагодатн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2.05.2016                № 1353-VIII, ч.2.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несен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і Кошари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н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адії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ницька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а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 № 2 (стор. 52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ева       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хайлівська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17 № 34 (стор. 52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уляницьк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кровськ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н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михайлівськ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мані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н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вітков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йбише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зькі Пороги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ий Київ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їв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Фрунз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павлівка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Єланец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шевська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олонівська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17 № 40–41 (стор. 56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йбише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а Солон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64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нкі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знам’янcька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    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7 № 30 (стор. 43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Незаможник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Гранітн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№ 1377-VIII, ч.4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ень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а Знам’ян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вченко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воозер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а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даївська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7 № 23 (стор. 16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ще Червоний Орач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ще Семенівка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Ленін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Гойдаї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4"/>
        <w:gridCol w:w="3040"/>
        <w:gridCol w:w="3971"/>
      </w:tblGrid>
      <w:tr>
        <w:trPr>
          <w:trHeight w:val="227" w:hRule="atLeast"/>
          <w:cantSplit w:val="true"/>
        </w:trPr>
        <w:tc>
          <w:tcPr>
            <w:tcW w:w="100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родовження табл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</w:rPr>
              <w:t>.6</w:t>
            </w:r>
          </w:p>
        </w:tc>
      </w:tr>
      <w:tr>
        <w:trPr>
          <w:trHeight w:val="260" w:hRule="atLeast"/>
          <w:cantSplit w:val="true"/>
        </w:trPr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108" w:hanging="108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-правовий акт/ опублікування нормативно-</w:t>
              <w:br/>
              <w:t>правового акту у Відомостях ВРУ</w:t>
            </w:r>
          </w:p>
        </w:tc>
      </w:tr>
      <w:tr>
        <w:trPr>
          <w:trHeight w:val="260" w:hRule="atLeast"/>
          <w:cantSplit w:val="true"/>
        </w:trPr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  <w:br/>
            </w:r>
            <w:r>
              <w:rPr>
                <w:rFonts w:cs="Times New Roman" w:ascii="Times New Roman" w:hAnsi="Times New Roman"/>
                <w:b/>
                <w:spacing w:val="-6"/>
              </w:rPr>
              <w:t>переймен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10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ісля</w:t>
              <w:br/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uk-UA"/>
              </w:rPr>
              <w:t>перейменування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олаї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Жовтн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Чумаки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9.05.2016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Радгоспн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Чемерліє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Червоноармійськ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Мирн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іро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річн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2.05.2016            № 1353-VIII, ч.2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ляні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ихайлівка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Радсад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Радісний Сад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Комсомольськ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Благодарівк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4.07.2016            № 1465-VIII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вобузьки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овтн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нційн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ВРУ від 19.05.2016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овтн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епо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Щорсо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ще Щасли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де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темі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зерн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9.05.2016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іров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ов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7.03.2016             № 1037-VIII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чакі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ень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нячн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9.05.2016  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вомай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а          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усянська   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19 № 8 (стор. 21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н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ряне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9.05.2016           № 1377-VIII, ч.4</w:t>
            </w:r>
          </w:p>
        </w:tc>
      </w:tr>
      <w:tr>
        <w:trPr>
          <w:trHeight w:val="113" w:hRule="atLeast"/>
          <w:cantSplit w:val="true"/>
        </w:trPr>
        <w:tc>
          <w:tcPr>
            <w:tcW w:w="100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ігурівський район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снознам’янська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юбомир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.12.2017 № 49–50 (стор. 24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йбишевська                     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линівська             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.03.2017 № 13 (стор. 20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ервонозі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ільська рад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уво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ільська рад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.05.2017 № 18 (стор. 35)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ий Промінь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омінь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а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ід 17.03.2016          № 1037-VIII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Красне Знам’я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Любомирівк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а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ід 14.07.2016           № 1465-VIII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йбишев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линівка</w:t>
            </w:r>
          </w:p>
        </w:tc>
        <w:tc>
          <w:tcPr>
            <w:tcW w:w="3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7.03.2016            № 1037-VIII</w:t>
            </w:r>
          </w:p>
        </w:tc>
      </w:tr>
      <w:tr>
        <w:trPr>
          <w:trHeight w:val="113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а Зірка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воре</w:t>
            </w:r>
          </w:p>
        </w:tc>
        <w:tc>
          <w:tcPr>
            <w:tcW w:w="39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В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 19.05.2016           № 1377-VIII, ч.4</w:t>
            </w:r>
          </w:p>
        </w:tc>
      </w:tr>
      <w:tr>
        <w:trPr>
          <w:trHeight w:val="170" w:hRule="atLeast"/>
          <w:cantSplit w:val="true"/>
        </w:trPr>
        <w:tc>
          <w:tcPr>
            <w:tcW w:w="3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Радгоспне</w:t>
            </w:r>
          </w:p>
        </w:tc>
        <w:tc>
          <w:tcPr>
            <w:tcW w:w="3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Степове</w:t>
            </w:r>
          </w:p>
        </w:tc>
        <w:tc>
          <w:tcPr>
            <w:tcW w:w="39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10"/>
          <w:szCs w:val="24"/>
        </w:rPr>
      </w:pPr>
      <w:r>
        <w:rPr>
          <w:rFonts w:cs="Times New Roman" w:ascii="Times New Roman" w:hAnsi="Times New Roman"/>
          <w:bCs/>
          <w:color w:val="000000"/>
          <w:sz w:val="10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Тут і надалі (табл. 1.7, 1.8) відомості наведені відповідно до адміністративно-територіального устрою, який діяв до набрання чинності постановою Верховної Ради України від 17 липня 2020 року № 807-IХ "Про утворення та ліквідацію районів"</w:t>
      </w:r>
      <w:r>
        <w:rPr/>
        <w:t>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567" w:hRule="atLeast"/>
        </w:trPr>
        <w:tc>
          <w:tcPr>
            <w:tcW w:w="851" w:type="dxa"/>
            <w:tcBorders/>
          </w:tcPr>
          <w:p>
            <w:pPr>
              <w:pStyle w:val="14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  <w:t>1</w:t>
            </w:r>
            <w:r>
              <w:rPr>
                <w:b/>
                <w:bCs/>
                <w:color w:val="000000"/>
                <w:sz w:val="28"/>
              </w:rPr>
              <w:t>.</w:t>
            </w:r>
            <w:r>
              <w:rPr>
                <w:b/>
                <w:bCs/>
                <w:color w:val="000000"/>
                <w:sz w:val="28"/>
                <w:lang w:val="ru-RU"/>
              </w:rPr>
              <w:t>7</w:t>
            </w:r>
            <w:r>
              <w:rPr>
                <w:b/>
                <w:bCs/>
                <w:color w:val="000000"/>
                <w:sz w:val="28"/>
              </w:rPr>
              <w:t>.</w:t>
            </w:r>
            <w:r>
              <w:rPr>
                <w:b/>
                <w:bCs/>
                <w:color w:val="000000"/>
                <w:sz w:val="28"/>
                <w:lang w:val="ru-RU"/>
              </w:rPr>
              <w:t xml:space="preserve"> </w:t>
            </w:r>
          </w:p>
        </w:tc>
        <w:tc>
          <w:tcPr>
            <w:tcW w:w="9214" w:type="dxa"/>
            <w:tcBorders/>
          </w:tcPr>
          <w:p>
            <w:pPr>
              <w:pStyle w:val="14"/>
              <w:rPr>
                <w:b/>
                <w:b/>
                <w:bCs/>
                <w:color w:val="000000"/>
                <w:sz w:val="28"/>
                <w:vertAlign w:val="superscript"/>
              </w:rPr>
            </w:pPr>
            <w:r>
              <w:rPr>
                <w:b/>
                <w:bCs/>
                <w:color w:val="000000"/>
                <w:sz w:val="28"/>
              </w:rPr>
              <w:t>Населені пункти, виключені з облікових даних з 1991 року</w:t>
              <w:br/>
              <w:t>у зв’язку з переселенням жителів</w:t>
            </w:r>
            <w:r>
              <w:rPr>
                <w:b/>
                <w:bCs/>
                <w:color w:val="000000"/>
                <w:sz w:val="28"/>
                <w:vertAlign w:val="superscript"/>
              </w:rPr>
              <w:t>1</w:t>
            </w:r>
          </w:p>
        </w:tc>
      </w:tr>
    </w:tbl>
    <w:p>
      <w:pPr>
        <w:pStyle w:val="14"/>
        <w:rPr>
          <w:b/>
          <w:b/>
          <w:bCs/>
          <w:color w:val="000000"/>
          <w:sz w:val="10"/>
          <w:szCs w:val="32"/>
        </w:rPr>
      </w:pPr>
      <w:r>
        <w:rPr>
          <w:b/>
          <w:bCs/>
          <w:color w:val="000000"/>
          <w:sz w:val="10"/>
          <w:szCs w:val="3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46"/>
        <w:gridCol w:w="2693"/>
        <w:gridCol w:w="2410"/>
      </w:tblGrid>
      <w:tr>
        <w:trPr>
          <w:trHeight w:val="529" w:hRule="atLeast"/>
        </w:trPr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Назва</w:t>
              <w:br/>
              <w:t>населеного пункт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3"/>
              <w:keepNext w:val="false"/>
              <w:tabs>
                <w:tab w:val="clear" w:pos="637"/>
                <w:tab w:val="left" w:pos="708" w:leader="none"/>
              </w:tabs>
              <w:rPr/>
            </w:pPr>
            <w:r>
              <w:rPr>
                <w:b/>
                <w:color w:val="000000"/>
                <w:sz w:val="22"/>
                <w:szCs w:val="28"/>
              </w:rPr>
              <w:t>Назва селищної,</w:t>
              <w:br/>
              <w:t>сіль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Район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на час опублікування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Дата опублікування рішення у   Відомостях ВРУ</w:t>
            </w:r>
          </w:p>
        </w:tc>
      </w:tr>
      <w:tr>
        <w:trPr>
          <w:trHeight w:val="23" w:hRule="atLeast"/>
        </w:trPr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арварівка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анівська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еселий Гай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лаза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2005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ноград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онознам’ян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00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тро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україн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13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брян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з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.1998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 Зелений Гай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ії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13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оря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пет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ігур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Іван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асли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00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омар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04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товськ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анд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00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рута Гор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анд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2005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омар’ян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пусто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2001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осербул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сербул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2014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-ще Миколає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іль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13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-ще Мосто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13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миколаї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яно-Лорин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2014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мир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ії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2001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петр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шин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.2004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опетр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ми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2005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лександр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онознам’ян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2005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трівськ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ети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13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имо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01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о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сногород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2014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стовець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запоріз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адо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україн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адо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еле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00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емено-Пилипів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васил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лав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мечет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96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Тидрик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ілк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Цвіткове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ілк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2005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Червона Полян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т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00</w:t>
            </w:r>
          </w:p>
        </w:tc>
      </w:tr>
      <w:tr>
        <w:trPr>
          <w:trHeight w:val="23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Черноземка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97</w:t>
            </w:r>
          </w:p>
        </w:tc>
      </w:tr>
      <w:tr>
        <w:trPr>
          <w:trHeight w:val="57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Шевченко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ригорівсь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7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201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pacing w:val="-2"/>
        </w:rPr>
        <w:t>Див. виноску до табл. 1.6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823"/>
        <w:gridCol w:w="1686"/>
        <w:gridCol w:w="2425"/>
        <w:gridCol w:w="2976"/>
        <w:gridCol w:w="2127"/>
      </w:tblGrid>
      <w:tr>
        <w:trPr>
          <w:trHeight w:val="23" w:hRule="atLeast"/>
        </w:trPr>
        <w:tc>
          <w:tcPr>
            <w:tcW w:w="851" w:type="dxa"/>
            <w:gridSpan w:val="2"/>
            <w:tcBorders/>
          </w:tcPr>
          <w:p>
            <w:pPr>
              <w:pStyle w:val="14"/>
              <w:rPr/>
            </w:pPr>
            <w:r>
              <w:rPr>
                <w:b/>
                <w:bCs/>
                <w:color w:val="000000"/>
                <w:sz w:val="28"/>
                <w:lang w:val="ru-RU"/>
              </w:rPr>
              <w:t xml:space="preserve">1.8. 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1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8"/>
              </w:rPr>
              <w:t>Населені пункти, об’єднані з іншими поселеннями, а також включені у смугу міст з 1991 року</w:t>
            </w:r>
            <w:r>
              <w:rPr>
                <w:b/>
                <w:bCs/>
                <w:color w:val="000000"/>
                <w:sz w:val="28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34" w:leader="none"/>
                <w:tab w:val="left" w:pos="63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</w:rPr>
              <w:tab/>
            </w:r>
          </w:p>
        </w:tc>
      </w:tr>
      <w:tr>
        <w:trPr>
          <w:trHeight w:val="35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3" w:hanging="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</w:t>
              <w:br/>
              <w:t>населеного пункт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якого населеного пункту приєднано або</w:t>
              <w:br/>
              <w:t>включено в сму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йон або місто</w:t>
              <w:br/>
              <w:t>обласного значення на час опублікування ріш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ата опублікування рішенн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Велика Корениха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иколаїв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120" w:after="0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Заводський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Матвіївка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иколаїв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альний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Тернівка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иколаїв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ий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елений Га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ознесенсь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ознесенськ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06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а Корениха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иколаїв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дський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івка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брожанівк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діївський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999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яме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ознесенсь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ознесенськ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06</w:t>
            </w:r>
          </w:p>
        </w:tc>
      </w:tr>
    </w:tbl>
    <w:p>
      <w:pPr>
        <w:pStyle w:val="Normal"/>
        <w:tabs>
          <w:tab w:val="clear" w:pos="708"/>
          <w:tab w:val="left" w:pos="626" w:leader="none"/>
          <w:tab w:val="left" w:pos="1064" w:leader="none"/>
          <w:tab w:val="left" w:pos="216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4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4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pacing w:val="-2"/>
        </w:rPr>
        <w:t>Див. виноску до табл. 1.6.</w:t>
      </w:r>
    </w:p>
    <w:p>
      <w:pPr>
        <w:pStyle w:val="Normal"/>
        <w:tabs>
          <w:tab w:val="clear" w:pos="708"/>
          <w:tab w:val="left" w:pos="626" w:leader="none"/>
          <w:tab w:val="left" w:pos="1064" w:leader="none"/>
          <w:tab w:val="left" w:pos="216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4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4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19" w:right="919" w:gutter="0" w:header="510" w:top="907" w:footer="510" w:bottom="61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9357"/>
    </w:tblGrid>
    <w:tr>
      <w:trPr>
        <w:trHeight w:val="113" w:hRule="atLeast"/>
      </w:trPr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935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599" w:hRule="atLeast"/>
      </w:trPr>
      <w:tc>
        <w:tcPr>
          <w:tcW w:w="709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935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Головне управління статистики у Миколаївській області</w:t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709"/>
    </w:tblGrid>
    <w:tr>
      <w:trPr>
        <w:trHeight w:val="110" w:hRule="atLeast"/>
      </w:trPr>
      <w:tc>
        <w:tcPr>
          <w:tcW w:w="935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sz w:val="1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eastAsia="ru-RU"/>
            </w:rPr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val="en-US" w:eastAsia="ru-RU"/>
            </w:rPr>
          </w:r>
        </w:p>
      </w:tc>
    </w:tr>
    <w:tr>
      <w:trPr>
        <w:trHeight w:val="597" w:hRule="atLeast"/>
      </w:trPr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Arial" w:hAnsi="Arial" w:eastAsia="Times New Roman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</w:rPr>
            <w:t>Статистичний збірник «Адміністративно-територіальний устрій і чисельність наявного        населення Миколаївської області» на 1 січня 2021 року</w:t>
          </w:r>
        </w:p>
      </w:tc>
      <w:tc>
        <w:tcPr>
          <w:tcW w:w="709" w:type="dxa"/>
          <w:tcBorders/>
        </w:tcPr>
        <w:p>
          <w:pPr>
            <w:pStyle w:val="Normal"/>
            <w:tabs>
              <w:tab w:val="clear" w:pos="708"/>
              <w:tab w:val="center" w:pos="317" w:leader="none"/>
              <w:tab w:val="right" w:pos="635" w:leader="none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2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ru-RU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instrText xml:space="preserve"> PAGE \* ARABIC </w:instrTex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t>37</w: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3" w:color="000000"/>
      </w:pBdr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. АДМІНІСТРАТИВНО-ТЕРИТОРІАЛЬНИЙ УСТРІ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3" w:color="000000"/>
      </w:pBdr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. АДМІНІСТРАТИВНО-ТЕРИТОРІАЛЬНИЙ УСТРІ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2"/>
    </w:pPr>
    <w:rPr>
      <w:rFonts w:ascii="Arial" w:hAnsi="Arial" w:eastAsia="Times New Roman" w:cs="Arial"/>
      <w:b/>
      <w:sz w:val="28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3"/>
    </w:pPr>
    <w:rPr>
      <w:rFonts w:ascii="Arial" w:hAnsi="Arial" w:eastAsia="Times New Roman" w:cs="Arial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i/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basedOn w:val="Style5"/>
    <w:qFormat/>
    <w:rPr/>
  </w:style>
  <w:style w:type="character" w:styleId="Style7">
    <w:name w:val="Нижні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sz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sz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8"/>
      <w:u w:val="single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8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i/>
      <w:sz w:val="32"/>
      <w:lang w:val="ru-RU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32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ий текст Знак"/>
    <w:qFormat/>
    <w:rPr>
      <w:rFonts w:ascii="Arial" w:hAnsi="Arial" w:eastAsia="Times New Roman" w:cs="Arial"/>
      <w:sz w:val="28"/>
      <w:lang w:val="ru-RU"/>
    </w:rPr>
  </w:style>
  <w:style w:type="character" w:styleId="Style10">
    <w:name w:val="Підзаголовок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i/>
      <w:sz w:val="72"/>
      <w:lang w:val="ru-RU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b/>
      <w:sz w:val="32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b/>
      <w:spacing w:val="-10"/>
      <w:sz w:val="16"/>
      <w:szCs w:val="24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bCs/>
      <w:sz w:val="28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hd w:fill="000080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qFormat/>
    <w:rPr>
      <w:rFonts w:ascii="Arial" w:hAnsi="Arial" w:eastAsia="Times New Roman" w:cs="Arial"/>
      <w:spacing w:val="-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ий текст з відступом Знак1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Обіч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Style21">
    <w:name w:val="Блокування тексту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Scrawl;Courier New" w:cs="Times New Roman"/>
      <w:color w:val="000000"/>
      <w:sz w:val="24"/>
      <w:szCs w:val="20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3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pacing w:val="-10"/>
      <w:sz w:val="16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Маркований список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овани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овани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Нумеровани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Нумеровани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и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27">
    <w:name w:val="xl2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eastAsia="Times New Roman" w:cs="MS Serif;Times New Roman"/>
      <w:b/>
      <w:shadow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6"/>
      <w:szCs w:val="26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26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3402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Msonormal1">
    <w:name w:val="mso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</w:pPr>
    <w:rPr>
      <w:spacing w:val="-5"/>
      <w:sz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абл. шапка"/>
    <w:basedOn w:val="Normal"/>
    <w:qFormat/>
    <w:pPr>
      <w:spacing w:lineRule="atLeas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Bezotst9">
    <w:name w:val="bez otst 9"/>
    <w:basedOn w:val="TextBodyIndent"/>
    <w:qFormat/>
    <w:pPr>
      <w:spacing w:before="120" w:after="0"/>
      <w:ind w:hanging="0"/>
      <w:jc w:val="both"/>
    </w:pPr>
    <w:rPr>
      <w:b w:val="false"/>
      <w:sz w:val="18"/>
    </w:rPr>
  </w:style>
  <w:style w:type="paragraph" w:styleId="Style30">
    <w:name w:val="удк"/>
    <w:basedOn w:val="Normal"/>
    <w:qFormat/>
    <w:pPr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31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atLeas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  <w:lang w:val="ru-RU"/>
    </w:rPr>
  </w:style>
  <w:style w:type="paragraph" w:styleId="Heading61">
    <w:name w:val="heading 6"/>
    <w:basedOn w:val="Normal"/>
    <w:next w:val="Normal"/>
    <w:qFormat/>
    <w:pPr>
      <w:keepNext w:val="tru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0"/>
      <w:lang w:val="ru-RU"/>
    </w:rPr>
  </w:style>
  <w:style w:type="paragraph" w:styleId="Style32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  <w:lang w:val="ru-RU"/>
    </w:rPr>
  </w:style>
  <w:style w:type="paragraph" w:styleId="Style33">
    <w:name w:val="Заголовок сообщения (первый)"/>
    <w:basedOn w:val="Style28"/>
    <w:next w:val="Style28"/>
    <w:qFormat/>
    <w:pPr>
      <w:spacing w:before="220" w:after="120"/>
    </w:pPr>
    <w:rPr/>
  </w:style>
  <w:style w:type="paragraph" w:styleId="Style34">
    <w:name w:val="Заголовок сообщения (последний)"/>
    <w:basedOn w:val="Style28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Head">
    <w:name w:val="Normal Head"/>
    <w:basedOn w:val="Normal1"/>
    <w:qFormat/>
    <w:pPr>
      <w:snapToGrid w:val="true"/>
      <w:spacing w:before="40" w:after="40"/>
      <w:jc w:val="center"/>
    </w:pPr>
    <w:rPr>
      <w:b/>
      <w:sz w:val="14"/>
      <w:lang w:val="uk-UA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47">
    <w:name w:val="xl47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5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6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8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Тема примітки"/>
    <w:basedOn w:val="Style26"/>
    <w:next w:val="Style26"/>
    <w:qFormat/>
    <w:pPr>
      <w:spacing w:lineRule="auto" w:line="256" w:before="0" w:after="16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58:00Z</dcterms:created>
  <dc:creator>Anl_User_03</dc:creator>
  <dc:description/>
  <cp:keywords/>
  <dc:language>en-US</dc:language>
  <cp:lastModifiedBy>Dem_User_21</cp:lastModifiedBy>
  <cp:lastPrinted>2021-06-09T20:35:00Z</cp:lastPrinted>
  <dcterms:modified xsi:type="dcterms:W3CDTF">2021-06-23T13:16:00Z</dcterms:modified>
  <cp:revision>76</cp:revision>
  <dc:subject/>
  <dc:title/>
</cp:coreProperties>
</file>