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-299720</wp:posOffset>
                </wp:positionV>
                <wp:extent cx="6464935" cy="2444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95pt;margin-top:-23.6pt;width:509pt;height:1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ЧИСЕЛЬНІСТЬ НАЯВНОГО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iCs/>
          <w:sz w:val="28"/>
          <w:szCs w:val="28"/>
        </w:rPr>
        <w:t>.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Чисельність наявного населенн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адміністративно-територіальним устроєм, прийнятим постановою Верховної Ради України від 17 липня 2020 року № 807-ІХ "Про утворення та ліквідацію районів"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.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Чисельність наявного населенн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 xml:space="preserve"> за типом місцево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</w:rPr>
              <w:t>1</w:t>
            </w:r>
          </w:p>
        </w:tc>
      </w:tr>
    </w:tbl>
    <w:p>
      <w:pPr>
        <w:pStyle w:val="14"/>
        <w:jc w:val="right"/>
        <w:rPr>
          <w:b/>
          <w:b/>
          <w:i/>
          <w:i/>
          <w:iCs/>
          <w:color w:val="000000"/>
          <w:sz w:val="14"/>
          <w:szCs w:val="12"/>
        </w:rPr>
      </w:pPr>
      <w:r>
        <w:rPr>
          <w:b/>
          <w:i/>
          <w:iCs/>
          <w:color w:val="000000"/>
          <w:sz w:val="14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701"/>
        <w:gridCol w:w="1984"/>
        <w:gridCol w:w="1985"/>
      </w:tblGrid>
      <w:tr>
        <w:trPr>
          <w:trHeight w:val="2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color w:val="000000"/>
                <w:sz w:val="22"/>
              </w:rPr>
              <w:t>На 1 січня, тис. 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ома вага населення у загальній чисельності, відсотків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color w:val="000000"/>
                <w:sz w:val="22"/>
              </w:rPr>
              <w:t>усе 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ісь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ільсь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ісь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6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7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27"/>
              <w:spacing w:before="104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7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7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1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14"/>
              <w:spacing w:before="10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04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Дані про чисельність населення наведені у сучасних адміністративно-територіальних межах.</w:t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Тут і надалі (табл. 2.2.5) за даними Всеукраїнського перепису населення станом на 5 грудня 2001р.</w:t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100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08"/>
      </w:tblGrid>
      <w:tr>
        <w:trPr>
          <w:trHeight w:val="283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0"/>
              <w:ind w:left="510" w:hanging="51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u w:val="single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</w:rPr>
              <w:t>.1.2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lang w:val="ru-RU"/>
              </w:rPr>
              <w:t xml:space="preserve"> </w:t>
            </w:r>
          </w:p>
        </w:tc>
        <w:tc>
          <w:tcPr>
            <w:tcW w:w="920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Чисельність наявного населення на 1 січня 2021 року                                                                            та середньорічна чисельність у 2020 році за районам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10"/>
          <w:szCs w:val="24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10"/>
          <w:szCs w:val="24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5"/>
        <w:gridCol w:w="1276"/>
        <w:gridCol w:w="1063"/>
        <w:gridCol w:w="1205"/>
        <w:gridCol w:w="1560"/>
      </w:tblGrid>
      <w:tr>
        <w:trPr>
          <w:trHeight w:val="12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 1 січня 2021р.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итома вага населення у загаль-ній чисельності, відсотк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ередньорічна за 2020р., осіб</w:t>
            </w:r>
          </w:p>
        </w:tc>
      </w:tr>
      <w:tr>
        <w:trPr>
          <w:trHeight w:val="3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е 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і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ільсь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іськ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ільсько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8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7612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47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1412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7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631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0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5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7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7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37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12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510" w:hanging="51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.1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Формування чисельності населенн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за типом місцевості у 2020 році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1135"/>
        <w:gridCol w:w="1276"/>
        <w:gridCol w:w="1276"/>
        <w:gridCol w:w="1275"/>
        <w:gridCol w:w="1560"/>
      </w:tblGrid>
      <w:tr>
        <w:trPr>
          <w:trHeight w:val="1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2"/>
                <w:szCs w:val="21"/>
              </w:rPr>
            </w:pPr>
            <w:r>
              <w:rPr>
                <w:b/>
                <w:color w:val="000000"/>
                <w:sz w:val="22"/>
                <w:szCs w:val="21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Осі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Те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зростання (зменшен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чисе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 01.01.20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до 01.01.2020, відсотків</w:t>
            </w:r>
          </w:p>
        </w:tc>
      </w:tr>
      <w:tr>
        <w:trPr>
          <w:trHeight w:val="28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чисель-ність наявного</w:t>
            </w:r>
          </w:p>
          <w:p>
            <w:pPr>
              <w:pStyle w:val="BodyText2"/>
              <w:rPr>
                <w:b/>
                <w:b/>
                <w:i w:val="false"/>
                <w:i w:val="false"/>
                <w:iCs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населення</w:t>
            </w:r>
          </w:p>
          <w:p>
            <w:pPr>
              <w:pStyle w:val="BodyText2"/>
              <w:rPr>
                <w:b/>
                <w:b/>
                <w:i w:val="false"/>
                <w:i w:val="false"/>
                <w:iCs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на 1 січня</w:t>
            </w:r>
          </w:p>
          <w:p>
            <w:pPr>
              <w:pStyle w:val="Heading"/>
              <w:rPr>
                <w:bCs/>
                <w:iCs/>
                <w:color w:val="000000"/>
                <w:spacing w:val="-8"/>
                <w:sz w:val="22"/>
                <w:szCs w:val="21"/>
              </w:rPr>
            </w:pPr>
            <w:r>
              <w:rPr>
                <w:bCs/>
                <w:iCs/>
                <w:color w:val="000000"/>
                <w:sz w:val="22"/>
                <w:szCs w:val="21"/>
              </w:rPr>
              <w:t>2020р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Cs/>
                <w:color w:val="000000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</w:rPr>
              <w:t>загальний</w:t>
            </w:r>
          </w:p>
          <w:p>
            <w:pPr>
              <w:pStyle w:val="Heading"/>
              <w:ind w:left="-57" w:right="-57" w:hanging="0"/>
              <w:rPr>
                <w:bCs/>
                <w:color w:val="000000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</w:rPr>
              <w:t>приріст,</w:t>
            </w:r>
          </w:p>
          <w:p>
            <w:pPr>
              <w:pStyle w:val="Heading"/>
              <w:ind w:left="-57" w:right="-57" w:hanging="0"/>
              <w:rPr>
                <w:bCs/>
                <w:color w:val="000000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</w:rPr>
              <w:t xml:space="preserve">скоро-чення </w:t>
            </w:r>
          </w:p>
          <w:p>
            <w:pPr>
              <w:pStyle w:val="Heading"/>
              <w:ind w:left="-57" w:right="-57" w:hanging="0"/>
              <w:rPr>
                <w:bCs/>
                <w:color w:val="000000"/>
                <w:spacing w:val="-8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</w:rPr>
              <w:t>(</w:t>
            </w:r>
            <w:r>
              <w:rPr>
                <w:sz w:val="22"/>
                <w:szCs w:val="21"/>
              </w:rPr>
              <w:t>–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1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чисель-ність наявного</w:t>
            </w:r>
          </w:p>
          <w:p>
            <w:pPr>
              <w:pStyle w:val="BodyText2"/>
              <w:rPr>
                <w:b/>
                <w:b/>
                <w:i w:val="false"/>
                <w:i w:val="false"/>
                <w:iCs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населення</w:t>
            </w:r>
          </w:p>
          <w:p>
            <w:pPr>
              <w:pStyle w:val="BodyText2"/>
              <w:rPr>
                <w:b/>
                <w:b/>
                <w:i w:val="false"/>
                <w:i w:val="false"/>
                <w:iCs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i w:val="false"/>
                <w:iCs/>
                <w:color w:val="000000"/>
                <w:sz w:val="22"/>
                <w:szCs w:val="21"/>
                <w:lang w:val="uk-UA"/>
              </w:rPr>
              <w:t>на 1 січ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1"/>
              </w:rPr>
              <w:t>2021р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8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1"/>
                <w:lang w:val="uk-UA"/>
              </w:rPr>
              <w:t>природ-</w:t>
            </w:r>
          </w:p>
          <w:p>
            <w:pPr>
              <w:pStyle w:val="BodyText2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1"/>
                <w:lang w:val="uk-UA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1"/>
                <w:lang w:val="uk-UA"/>
              </w:rPr>
              <w:t>ний приріст,</w:t>
            </w:r>
          </w:p>
          <w:p>
            <w:pPr>
              <w:pStyle w:val="BodyText2"/>
              <w:rPr>
                <w:bCs/>
                <w:color w:val="000000"/>
                <w:spacing w:val="-8"/>
                <w:sz w:val="22"/>
                <w:szCs w:val="21"/>
                <w:lang w:val="uk-UA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1"/>
                <w:lang w:val="uk-UA"/>
              </w:rPr>
              <w:t xml:space="preserve">скоро-чення </w:t>
            </w:r>
            <w:r>
              <w:rPr>
                <w:b/>
                <w:i w:val="false"/>
                <w:sz w:val="22"/>
                <w:szCs w:val="21"/>
                <w:lang w:val="uk-UA"/>
              </w:rPr>
              <w:t>(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</w:rPr>
              <w:t>міграцій-ний приріст, скоро-чення</w:t>
            </w:r>
          </w:p>
          <w:p>
            <w:pPr>
              <w:pStyle w:val="Heading"/>
              <w:ind w:hanging="124"/>
              <w:rPr>
                <w:bCs/>
                <w:color w:val="000000"/>
                <w:spacing w:val="-8"/>
                <w:sz w:val="22"/>
                <w:szCs w:val="21"/>
                <w:vertAlign w:val="superscript"/>
                <w:lang w:val="ru-RU"/>
              </w:rPr>
            </w:pPr>
            <w:r>
              <w:rPr>
                <w:bCs/>
                <w:color w:val="000000"/>
                <w:sz w:val="22"/>
                <w:szCs w:val="21"/>
              </w:rPr>
              <w:t>(–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2"/>
                <w:szCs w:val="21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1"/>
                <w:vertAlign w:val="superscript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98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8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1" w:hanging="164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ська місце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2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2" w:hanging="16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ільська місце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8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2" w:hanging="16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6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val="en-US" w:eastAsia="ru-RU"/>
        </w:rPr>
        <w:t>Продовження табл. 2.1.3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44"/>
        <w:gridCol w:w="2544"/>
        <w:gridCol w:w="2433"/>
      </w:tblGrid>
      <w:tr>
        <w:trPr>
          <w:trHeight w:val="341" w:hRule="atLeast"/>
          <w:cantSplit w:val="true"/>
        </w:trPr>
        <w:tc>
          <w:tcPr>
            <w:tcW w:w="2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На 1000 осіб наявного населення</w:t>
            </w:r>
          </w:p>
        </w:tc>
      </w:tr>
      <w:tr>
        <w:trPr>
          <w:trHeight w:val="275" w:hRule="atLeast"/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загаль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)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у тому числі</w:t>
            </w:r>
          </w:p>
        </w:tc>
      </w:tr>
      <w:tr>
        <w:trPr>
          <w:trHeight w:val="563" w:hRule="atLeast"/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 xml:space="preserve">скороченн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–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міграцій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 xml:space="preserve">скороченн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–)</w:t>
            </w:r>
          </w:p>
        </w:tc>
      </w:tr>
      <w:tr>
        <w:trPr>
          <w:trHeight w:val="2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9,0</w:t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9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ська місцевість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2</w:t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19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ільська місцевість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8</w:t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7</w:t>
            </w:r>
          </w:p>
        </w:tc>
      </w:tr>
    </w:tbl>
    <w:p>
      <w:pPr>
        <w:pStyle w:val="Normal"/>
        <w:tabs>
          <w:tab w:val="clear" w:pos="708"/>
          <w:tab w:val="left" w:pos="2693" w:leader="none"/>
          <w:tab w:val="left" w:pos="3123" w:leader="none"/>
          <w:tab w:val="left" w:pos="3282" w:leader="none"/>
          <w:tab w:val="left" w:pos="60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2693" w:leader="none"/>
          <w:tab w:val="left" w:pos="3123" w:leader="none"/>
          <w:tab w:val="left" w:pos="3282" w:leader="none"/>
          <w:tab w:val="left" w:pos="609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14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2.1.4.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32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Групування міст за чисельністю наявного населення </w:t>
              <w:br/>
              <w:t xml:space="preserve">на 1 січня 2021 року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2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15"/>
        <w:gridCol w:w="1542"/>
        <w:gridCol w:w="1543"/>
        <w:gridCol w:w="1542"/>
        <w:gridCol w:w="1543"/>
      </w:tblGrid>
      <w:tr>
        <w:trPr>
          <w:trHeight w:val="11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Усьо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З них з чисельністю населення</w:t>
            </w:r>
          </w:p>
        </w:tc>
      </w:tr>
      <w:tr>
        <w:trPr>
          <w:trHeight w:val="454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менш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20 ти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від 20 </w:t>
              <w:br/>
              <w:t>до 50 ти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від 50 </w:t>
              <w:br/>
              <w:t>до 100 ти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100 тис. </w:t>
              <w:br/>
              <w:t>і більше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ількість міс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 них населення, осіб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783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25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09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6101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й Бу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а Одес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чакi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к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1005" w:leader="none"/>
          <w:tab w:val="left" w:pos="188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0"/>
          <w:szCs w:val="16"/>
          <w:lang w:eastAsia="ru-RU"/>
        </w:rPr>
        <w:tab/>
        <w:tab/>
      </w:r>
    </w:p>
    <w:p>
      <w:pPr>
        <w:pStyle w:val="Normal"/>
        <w:tabs>
          <w:tab w:val="clear" w:pos="708"/>
          <w:tab w:val="left" w:pos="1792" w:leader="none"/>
          <w:tab w:val="left" w:pos="188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8"/>
          <w:szCs w:val="16"/>
          <w:lang w:eastAsia="ru-RU"/>
        </w:rPr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2.1.5.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32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Групування селищ міського типу за чисельністю наявного населення на 1 січня 2021 року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spacing w:lineRule="auto" w:line="240" w:before="0" w:after="0"/>
        <w:rPr/>
      </w:pPr>
      <w:r>
        <w:rPr/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315"/>
        <w:gridCol w:w="1524"/>
        <w:gridCol w:w="1524"/>
        <w:gridCol w:w="1524"/>
        <w:gridCol w:w="1495"/>
        <w:gridCol w:w="29"/>
      </w:tblGrid>
      <w:tr>
        <w:trPr>
          <w:trHeight w:val="170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Усього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З них з чисельністю насел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менш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3 ти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 xml:space="preserve">від 3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до 5 ти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від 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до 8 тис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8 тис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і більше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ількість селищ міського типу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 них населення, осіб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44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9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183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57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Арбузин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6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Березан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Березнегуват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4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Братськ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8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Веселинов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1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Воскресенськ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Врадіїв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7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Доманів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9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Єланец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Казан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3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Костянтинів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Криве Озер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7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Олександрів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5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Ольшанськ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Первомайськ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т Підгород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Токарів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528" w:leader="none"/>
        </w:tabs>
        <w:spacing w:lineRule="auto" w:line="240" w:before="0" w:after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2528" w:leader="none"/>
        </w:tabs>
        <w:spacing w:lineRule="auto" w:line="240" w:before="0" w:after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2528" w:leader="none"/>
        </w:tabs>
        <w:spacing w:lineRule="auto" w:line="240" w:before="0" w:after="0"/>
        <w:rPr>
          <w:sz w:val="4"/>
        </w:rPr>
      </w:pPr>
      <w:r>
        <w:rPr>
          <w:sz w:val="4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43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680" w:hanging="6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.1.6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9243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Чисельність наявного населенн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 xml:space="preserve"> за районами та територіальними громадами на 1 січня 2021 року</w:t>
            </w:r>
          </w:p>
        </w:tc>
      </w:tr>
    </w:tbl>
    <w:p>
      <w:pPr>
        <w:pStyle w:val="Normal"/>
        <w:tabs>
          <w:tab w:val="clear" w:pos="708"/>
          <w:tab w:val="left" w:pos="8582" w:leader="none"/>
        </w:tabs>
        <w:spacing w:lineRule="auto" w:line="240" w:before="0" w:after="0"/>
        <w:ind w:right="3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3402"/>
      </w:tblGrid>
      <w:tr>
        <w:trPr>
          <w:trHeight w:val="57" w:hRule="atLeast"/>
          <w:cantSplit w:val="true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ласть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0"/>
                <w:lang w:val="en-US" w:eastAsia="ru-RU"/>
              </w:rPr>
              <w:t>110839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0"/>
                <w:lang w:val="en-US" w:eastAsia="ru-RU"/>
              </w:rPr>
              <w:t>13673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94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836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319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905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836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ільнозапоріз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52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имир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35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х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27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нгуль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843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ільнен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67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ії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65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ирок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42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8336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2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жноукраїн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1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3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ександрів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з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6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ош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ст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мар'ї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бужан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буз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 xml:space="preserve">Продовження табл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>.1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3402"/>
      </w:tblGrid>
      <w:tr>
        <w:trPr>
          <w:trHeight w:val="23" w:hRule="atLeast"/>
          <w:cantSplit w:val="true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иколаївський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556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7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0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шан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нян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лицин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бл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стянтин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цуруб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ішково-Погоріл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чаян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дсад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оєланец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рномор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вченк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омайський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775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а мі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2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4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а селищн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лагодатнен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8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'яномості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гіїв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3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166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юхино-Брідська сільська територіальна громада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Розрахунки (оцінки) чисельності населення здійснено методом агрегації даних державного статистичного спостереження "Чисельність та природний рух населення" в частині міських населених пунктів та розрахунків чисельності по сільських населених пунктах за Методикою оцінки (розрахунку) загальної чисельності наявного населення по сільських населених пунктах, затвердженою наказом Держкомстату України від 06.05.2011 № 11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iCs/>
          <w:sz w:val="28"/>
          <w:szCs w:val="28"/>
        </w:rPr>
        <w:t>.2. Чисельність наявного населенн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адміністративно-територіальним устроєм, який діяв до набрання чинності постановою Верховної Ради України від 17 липня 2020 року № 807-ІХ "Про утворення та ліквідацію районів"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43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680" w:hanging="6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</w:rPr>
              <w:t>.2.1.</w:t>
            </w:r>
          </w:p>
        </w:tc>
        <w:tc>
          <w:tcPr>
            <w:tcW w:w="9243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Чисельність наявного населення на 1 січня 2021 року та середньорічна чисельність у 2020 році за містами обласного значення та районам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10"/>
          <w:szCs w:val="24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10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сіб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9"/>
        <w:gridCol w:w="1300"/>
        <w:gridCol w:w="1299"/>
        <w:gridCol w:w="1300"/>
        <w:gridCol w:w="1299"/>
        <w:gridCol w:w="1300"/>
      </w:tblGrid>
      <w:tr>
        <w:trPr>
          <w:trHeight w:val="1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 1 січня 2021р.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ередньорічна за 20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се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ісь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ільсь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селенн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ісь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8394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127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71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412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764650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9478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та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409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409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09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09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2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акi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4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українсь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40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бузин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1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штан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2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7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8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ан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3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6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знегуват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5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9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линi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6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9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7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несен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дiї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нi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8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Єланец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занкi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9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8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6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9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воозер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3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6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3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олаї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0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буз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оде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6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0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9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акi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май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8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0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0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1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9409" w:firstLine="94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iгурiвськи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60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213"/>
      </w:tblGrid>
      <w:tr>
        <w:trPr>
          <w:trHeight w:val="170" w:hRule="atLeast"/>
        </w:trPr>
        <w:tc>
          <w:tcPr>
            <w:tcW w:w="852" w:type="dxa"/>
            <w:tcBorders/>
          </w:tcPr>
          <w:p>
            <w:pPr>
              <w:pStyle w:val="Normal"/>
              <w:tabs>
                <w:tab w:val="clear" w:pos="708"/>
                <w:tab w:val="left" w:pos="684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 xml:space="preserve">2.2.2. 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Територія і щільність наявного населення за містами обласного значення та районами на 1 січня 2021 року</w:t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43"/>
        <w:gridCol w:w="1976"/>
        <w:gridCol w:w="1977"/>
        <w:gridCol w:w="1780"/>
        <w:gridCol w:w="1780"/>
      </w:tblGrid>
      <w:tr>
        <w:trPr>
          <w:trHeight w:val="23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риторія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Щі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насел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осіб на 1 к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Питома вага у загальній чисельності населення, 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vertAlign w:val="superscript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місько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сільського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5,5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3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акiв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5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7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7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елинi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7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4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9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адiї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анi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,0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7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занкi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4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9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8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5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акi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0,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вомай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7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7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iгурiвський</w:t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2</w:t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123" w:hRule="atLeast"/>
        </w:trPr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4"/>
                <w:lang w:eastAsia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4"/>
              </w:rPr>
            </w:r>
          </w:p>
        </w:tc>
        <w:tc>
          <w:tcPr>
            <w:tcW w:w="1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4"/>
              </w:rPr>
            </w:r>
          </w:p>
        </w:tc>
        <w:tc>
          <w:tcPr>
            <w:tcW w:w="19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4"/>
              </w:rPr>
            </w:r>
          </w:p>
        </w:tc>
        <w:tc>
          <w:tcPr>
            <w:tcW w:w="17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</w:rPr>
        <w:t>За наявними даними Головного управління Держгеокадастру у Миколаївській області на 1 січня 2016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lang w:eastAsia="ru-RU"/>
        </w:rPr>
        <w:t>Уключаючи м. Очаків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iCs/>
          <w:color w:val="000000"/>
          <w:sz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0"/>
          <w:lang w:eastAsia="ru-RU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502" w:hRule="atLeast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.3. </w:t>
            </w:r>
          </w:p>
        </w:tc>
        <w:tc>
          <w:tcPr>
            <w:tcW w:w="92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Формування чисельності населенн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 xml:space="preserve">за містами обласного значення </w:t>
              <w:br/>
              <w:t>та районами у 2020 році</w:t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iCs/>
          <w:color w:val="000000"/>
          <w:sz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276"/>
        <w:gridCol w:w="1275"/>
        <w:gridCol w:w="1560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  <w:lang w:eastAsia="ru-RU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Осі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Те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зростання (зменшен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чисе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на 01.01.20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  <w:lang w:eastAsia="uk-UA"/>
              </w:rPr>
              <w:t>до 01.01.2020, 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чисель-ність 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на 1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21"/>
                <w:lang w:eastAsia="ru-RU"/>
              </w:rPr>
              <w:t>2020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заг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 xml:space="preserve">скоро-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–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1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чисель-ність 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21"/>
                <w:lang w:eastAsia="ru-RU"/>
              </w:rPr>
              <w:t>на 1 січ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1"/>
              </w:rPr>
              <w:t>2021р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прир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-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 xml:space="preserve">скоро-чення </w:t>
            </w:r>
            <w:r>
              <w:rPr>
                <w:rFonts w:eastAsia="Times New Roman" w:cs="Times New Roman" w:ascii="Times New Roman" w:hAnsi="Times New Roman"/>
                <w:b/>
                <w:szCs w:val="21"/>
                <w:lang w:eastAsia="ru-RU"/>
              </w:rPr>
              <w:t>(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міграцій-ний приріст, скоро-чення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  <w:szCs w:val="21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  <w:lang w:eastAsia="ru-RU"/>
              </w:rPr>
              <w:t>(–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  <w:szCs w:val="21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Cs w:val="21"/>
                <w:vertAlign w:val="superscript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198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8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акi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елинi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5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адi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анi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занкi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акi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5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iгурi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 xml:space="preserve">Продовження табл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>.2.3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670"/>
        <w:gridCol w:w="2622"/>
        <w:gridCol w:w="2623"/>
      </w:tblGrid>
      <w:tr>
        <w:trPr>
          <w:trHeight w:val="170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На 1000 осіб наявного населення</w:t>
            </w:r>
          </w:p>
        </w:tc>
      </w:tr>
      <w:tr>
        <w:trPr>
          <w:trHeight w:val="22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заг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у тому числі</w:t>
            </w:r>
          </w:p>
        </w:tc>
      </w:tr>
      <w:tr>
        <w:trPr>
          <w:trHeight w:val="22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приро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 xml:space="preserve">скороченн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–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  <w:t xml:space="preserve">скороченн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–)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Область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міста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Миколаїв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Вознесенськ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Очакiв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Первомайськ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Южноукраїнськ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Арбузин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Баштан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Березан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Березнегуват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Брат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Веселинi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іто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Вознесен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Врадiї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Доманi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Єланец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Казанкi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Кривоозер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Миколаї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Новобуз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Новооде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Очакi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Первомай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Снiгурiвський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10"/>
          <w:szCs w:val="10"/>
          <w:lang w:eastAsia="uk-UA"/>
        </w:rPr>
      </w:pPr>
      <w:r>
        <w:rPr>
          <w:rFonts w:eastAsia="Verdana" w:cs="Times New Roman" w:ascii="Times New Roman" w:hAnsi="Times New Roman"/>
          <w:sz w:val="10"/>
          <w:szCs w:val="10"/>
          <w:lang w:eastAsia="uk-UA"/>
        </w:rPr>
        <w:t xml:space="preserve"> 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330"/>
      </w:tblGrid>
      <w:tr>
        <w:trPr>
          <w:trHeight w:val="566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2.2.4.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</w:rPr>
              <w:t>Темпи скорочення чисельності наявного населення за містами обласного значення та районами у 2020 ро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56"/>
          <w:szCs w:val="56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(на 01.01.2021 у </w:t>
      </w:r>
      <w:r>
        <w:rPr>
          <w:rFonts w:cs="Times New Roman" w:ascii="Times New Roman" w:hAnsi="Times New Roman"/>
          <w:i/>
          <w:color w:val="000000"/>
        </w:rPr>
        <w:t xml:space="preserve">відсотках </w:t>
      </w:r>
      <w:r>
        <w:rPr>
          <w:rFonts w:cs="Times New Roman" w:ascii="Times New Roman" w:hAnsi="Times New Roman"/>
          <w:i/>
          <w:color w:val="000000"/>
          <w:lang w:val="ru-RU"/>
        </w:rPr>
        <w:t>до 01.01.2020)</w:t>
      </w:r>
    </w:p>
    <w:p>
      <w:pPr>
        <w:pStyle w:val="Normal"/>
        <w:tabs>
          <w:tab w:val="clear" w:pos="708"/>
          <w:tab w:val="left" w:pos="1345" w:leader="none"/>
        </w:tabs>
        <w:spacing w:lineRule="auto" w:line="240" w:before="0" w:after="0"/>
        <w:rPr>
          <w:lang w:val="en-US" w:eastAsia="en-US" w:bidi="hi-IN"/>
        </w:rPr>
      </w:pPr>
      <w:bookmarkStart w:id="2" w:name="_1620215949"/>
      <w:bookmarkEnd w:id="2"/>
      <w:r>
        <w:rPr>
          <w:lang w:val="en-US" w:eastAsia="en-US" w:bidi="hi-IN"/>
        </w:rPr>
        <w:drawing>
          <wp:inline distT="0" distB="0" distL="0" distR="0">
            <wp:extent cx="6157595" cy="7704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345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43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680" w:hanging="6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.2.5.</w:t>
            </w:r>
          </w:p>
        </w:tc>
        <w:tc>
          <w:tcPr>
            <w:tcW w:w="9243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Чисельність наявного населення за районами,                                         міста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0"/>
                <w:lang w:eastAsia="ru-RU"/>
              </w:rPr>
              <w:t>і селищами міського типу</w:t>
            </w:r>
          </w:p>
        </w:tc>
      </w:tr>
    </w:tbl>
    <w:p>
      <w:pPr>
        <w:pStyle w:val="Normal"/>
        <w:spacing w:lineRule="auto" w:line="240" w:before="0" w:after="0"/>
        <w:ind w:right="3" w:hanging="0"/>
        <w:jc w:val="right"/>
        <w:rPr/>
      </w:pPr>
      <w:r>
        <w:rPr/>
        <w:t>(на 1 січня; осіб)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8"/>
        <w:gridCol w:w="1281"/>
        <w:gridCol w:w="14"/>
        <w:gridCol w:w="1285"/>
        <w:gridCol w:w="10"/>
        <w:gridCol w:w="1288"/>
        <w:gridCol w:w="7"/>
        <w:gridCol w:w="1295"/>
        <w:gridCol w:w="1299"/>
        <w:gridCol w:w="1299"/>
      </w:tblGrid>
      <w:tr>
        <w:trPr>
          <w:trHeight w:val="57" w:hRule="atLeast"/>
          <w:cantSplit w:val="true"/>
        </w:trPr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2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200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Cs w:val="20"/>
                <w:lang w:eastAsia="ru-RU"/>
              </w:rPr>
              <w:t>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Область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126474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121962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1183282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115820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en-US" w:eastAsia="ru-RU"/>
              </w:rPr>
              <w:t>111986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0"/>
                <w:lang w:val="en-US" w:eastAsia="ru-RU"/>
              </w:rPr>
              <w:t>1108394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0"/>
                <w:lang w:eastAsia="ru-RU"/>
              </w:rPr>
              <w:t>Міське населення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3882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1832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2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00787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79063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6802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61278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0"/>
                <w:lang w:eastAsia="ru-RU"/>
              </w:rPr>
              <w:t>Сільське населення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2591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0129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2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82495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36757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5184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47116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міста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иколаїв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1413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49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0835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2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98748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24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49358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8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76101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ознесенськ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263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909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7049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54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0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4050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чаків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92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28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834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51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392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ервомайськ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017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785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6965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660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0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6337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Южноукраїнськ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820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907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0206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029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9048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Арбузинський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78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77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109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2016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9015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22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1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769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85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8228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716" w:leader="none"/>
              </w:tabs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Арбузинка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41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83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457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637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613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6086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0"/>
                <w:lang w:eastAsia="ru-RU"/>
              </w:rPr>
              <w:t>смт Костянтинівка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80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7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312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217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42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55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6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340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1161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078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аштанський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143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950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8683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3767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6048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14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71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696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126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232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. Баштанка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14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71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696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126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232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ільське населення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828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678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987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2503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3721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ерезанський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98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28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3926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2336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2250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24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14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118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41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063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Березанка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24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14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118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41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063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ільське населення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74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14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9808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192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5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8187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ерезнегуватський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305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91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170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2035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9059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79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64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722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77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364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0"/>
                <w:lang w:eastAsia="ru-RU"/>
              </w:rPr>
              <w:t>смт Березнегувате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79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64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722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77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364</w:t>
            </w:r>
          </w:p>
        </w:tc>
      </w:tr>
      <w:tr>
        <w:trPr>
          <w:trHeight w:val="23" w:hRule="atLeast"/>
          <w:cantSplit w:val="true"/>
        </w:trPr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ільське населення</w:t>
            </w:r>
          </w:p>
        </w:tc>
        <w:tc>
          <w:tcPr>
            <w:tcW w:w="129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25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26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48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0"/>
                <w:lang w:eastAsia="ru-RU"/>
              </w:rPr>
              <w:t>126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9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169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ратський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226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9869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8694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9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2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693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178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774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456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05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Братське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178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774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456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05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048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095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238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1872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еселинiвський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7044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510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113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8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80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423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846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315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63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Веселинове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267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767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238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64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10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Токарівка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56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79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77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99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7621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664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798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3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16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ітовський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4655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2740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1481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1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3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895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152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830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687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39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Воскресенське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601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615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756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1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69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Первомайське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551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215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931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7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69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6503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4910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3794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1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8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155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ознесенський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5907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3046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1561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6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881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871</w:t>
            </w:r>
          </w:p>
        </w:tc>
        <w:tc>
          <w:tcPr>
            <w:tcW w:w="12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547</w:t>
            </w:r>
          </w:p>
        </w:tc>
        <w:tc>
          <w:tcPr>
            <w:tcW w:w="12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465</w:t>
            </w:r>
          </w:p>
        </w:tc>
        <w:tc>
          <w:tcPr>
            <w:tcW w:w="13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09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 xml:space="preserve">Продовження табл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eastAsia="ru-RU"/>
        </w:rPr>
        <w:t>.2.5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299"/>
        <w:gridCol w:w="1299"/>
        <w:gridCol w:w="1298"/>
        <w:gridCol w:w="1302"/>
        <w:gridCol w:w="1299"/>
        <w:gridCol w:w="1299"/>
      </w:tblGrid>
      <w:tr>
        <w:trPr>
          <w:trHeight w:val="23" w:hRule="atLeast"/>
          <w:cantSplit w:val="true"/>
        </w:trPr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2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ru-RU"/>
              </w:rPr>
              <w:t>2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Cs w:val="20"/>
                <w:lang w:eastAsia="ru-RU"/>
              </w:rPr>
              <w:t>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Олександрівк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87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547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46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095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003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7499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609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0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372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радiї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9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9546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843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664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94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0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66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815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Врадіївк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94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0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66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815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99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244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76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848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манi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894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7609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6262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5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412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76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501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288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84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Доманівк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76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501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288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584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17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1108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9974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1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828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Єланец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841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857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06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9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6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62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68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21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96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71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Єланець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68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21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96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471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7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645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097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991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азанкi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474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345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0717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4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8194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31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690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343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671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Казанк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31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690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343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671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42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655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374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9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1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148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ривоозер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849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6988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68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84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350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5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231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958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80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37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Криве Озеро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5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231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958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80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737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99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8757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7722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04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4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6131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иколаї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498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3108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1373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41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910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07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94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77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3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622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Ольшанське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07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94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77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3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622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090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9166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7598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68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547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овобуз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416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265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194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14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9542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2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795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68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57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500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. Новий Буг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2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795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68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574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5003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79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857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26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5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53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овооде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738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607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449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53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3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196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0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69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41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16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. Нова Одес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07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69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241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169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331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603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089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4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1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027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чакi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91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328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96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61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91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6328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966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3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4618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ервомай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7050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3883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166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4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2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8286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76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0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7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мт Підгородн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7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76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205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179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4473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1607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946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6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1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610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нiгурiвський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753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4942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2134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5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9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38410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і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4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443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54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3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230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. Снігурівка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544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443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3454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3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2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12307</w:t>
            </w:r>
          </w:p>
        </w:tc>
      </w:tr>
      <w:tr>
        <w:trPr>
          <w:trHeight w:val="23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40" w:before="3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ільське населення </w:t>
            </w:r>
          </w:p>
        </w:tc>
        <w:tc>
          <w:tcPr>
            <w:tcW w:w="129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2091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0499</w:t>
            </w:r>
          </w:p>
        </w:tc>
        <w:tc>
          <w:tcPr>
            <w:tcW w:w="1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8680</w:t>
            </w:r>
          </w:p>
        </w:tc>
        <w:tc>
          <w:tcPr>
            <w:tcW w:w="13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18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17</w:t>
            </w:r>
          </w:p>
        </w:tc>
        <w:tc>
          <w:tcPr>
            <w:tcW w:w="12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95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26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20"/>
          <w:lang w:eastAsia="ru-RU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 Див. другу виноску до табл. 2.1.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19" w:right="919" w:gutter="0" w:header="510" w:top="907" w:footer="510" w:bottom="612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"/>
      <w:gridCol w:w="9349"/>
    </w:tblGrid>
    <w:tr>
      <w:trPr>
        <w:trHeight w:val="113" w:hRule="atLeast"/>
      </w:trPr>
      <w:tc>
        <w:tcPr>
          <w:tcW w:w="7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934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jc w:val="right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169" w:hRule="atLeast"/>
      </w:trPr>
      <w:tc>
        <w:tcPr>
          <w:tcW w:w="716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4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9349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Головне управління статистики у Миколаївській області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709"/>
    </w:tblGrid>
    <w:tr>
      <w:trPr>
        <w:trHeight w:val="110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523" w:hRule="atLeast"/>
      </w:trPr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>Статистичний збірник «Адміністративно-територіальний устрій і чисельність наявного        населення Миколаївської області» на 1 січня 2021 року</w:t>
          </w:r>
        </w:p>
      </w:tc>
      <w:tc>
        <w:tcPr>
          <w:tcW w:w="709" w:type="dxa"/>
          <w:tcBorders/>
        </w:tcPr>
        <w:p>
          <w:pPr>
            <w:pStyle w:val="Normal"/>
            <w:tabs>
              <w:tab w:val="clear" w:pos="708"/>
              <w:tab w:val="center" w:pos="317" w:leader="none"/>
              <w:tab w:val="right" w:pos="635" w:leader="none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49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3" w:color="000000"/>
      </w:pBdr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ЧИСЕЛЬНІСТЬ НАЯВНОГО НАСЕЛ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3" w:color="000000"/>
      </w:pBdr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ЧИСЕЛЬНІСТЬ НАЯВНОГО НАСЕЛЕ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0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29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0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2">
    <w:name w:val="Заголовок сообщения (первый)"/>
    <w:basedOn w:val="Style27"/>
    <w:next w:val="Style27"/>
    <w:qFormat/>
    <w:pPr>
      <w:spacing w:before="220" w:after="120"/>
    </w:pPr>
    <w:rPr/>
  </w:style>
  <w:style w:type="paragraph" w:styleId="Style33">
    <w:name w:val="Заголовок сообщения (последний)"/>
    <w:basedOn w:val="Style2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4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9:00Z</dcterms:created>
  <dc:creator>Anl_User_03</dc:creator>
  <dc:description/>
  <cp:keywords/>
  <dc:language>en-US</dc:language>
  <cp:lastModifiedBy>Dem_User_21</cp:lastModifiedBy>
  <cp:lastPrinted>2020-05-25T15:06:00Z</cp:lastPrinted>
  <dcterms:modified xsi:type="dcterms:W3CDTF">2021-06-23T13:05:00Z</dcterms:modified>
  <cp:revision>4</cp:revision>
  <dc:subject/>
  <dc:title/>
</cp:coreProperties>
</file>